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委托</w:t>
      </w:r>
      <w:r>
        <w:rPr>
          <w:rFonts w:ascii="Times New Roman" w:hAnsi="Times New Roman" w:cs="Times New Roman"/>
          <w:lang w:val="en-US" w:eastAsia="zh-CN"/>
        </w:rPr>
        <w:t>书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6180455" cy="8728710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2" t="662" r="372" b="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872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立项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6215380" cy="885507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113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885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标准申请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6232525" cy="9000490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64" t="1063" r="130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900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土地文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204710" cy="10187305"/>
            <wp:effectExtent l="0" t="0" r="0" b="0"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4710" cy="1018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737350" cy="9526270"/>
            <wp:effectExtent l="0" t="0" r="0" b="0"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952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引用监测报告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346950" cy="10478770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0" cy="1047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346950" cy="10478770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0" cy="1047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346950" cy="1047877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0" cy="1047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346950" cy="10478770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0" cy="1047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346950" cy="10478770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0" cy="1047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346950" cy="10478770"/>
            <wp:effectExtent l="0" t="0" r="0" b="0"/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0" cy="1047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346950" cy="10478770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0" cy="1047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346950" cy="10478770"/>
            <wp:effectExtent l="0" t="0" r="0" b="0"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0" cy="1047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345680" cy="10479405"/>
            <wp:effectExtent l="0" t="0" r="0" b="0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5680" cy="1047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  <w:lang w:val="en-US" w:eastAsia="zh-CN"/>
        </w:rPr>
        <w:t>、本项目监测报告</w:t>
      </w:r>
    </w:p>
    <w:p>
      <w:pPr>
        <w:pStyle w:val="Normal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786880" cy="9932670"/>
            <wp:effectExtent l="0" t="0" r="0" b="0"/>
            <wp:docPr id="1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905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6880" cy="993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275195" cy="10390505"/>
            <wp:effectExtent l="0" t="0" r="0" b="0"/>
            <wp:docPr id="1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696" t="1440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5195" cy="1039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951980" cy="9810750"/>
            <wp:effectExtent l="0" t="0" r="0" b="0"/>
            <wp:docPr id="1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631" r="3174" b="1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980" cy="981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9"/>
      <w:szCs w:val="29"/>
      <w:lang w:val="ja-JP" w:eastAsia="ja-JP" w:bidi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郭慧霞</dc:creator>
  <dc:description/>
  <dc:language>en-US</dc:language>
  <cp:lastModifiedBy>Administrator</cp:lastModifiedBy>
  <dcterms:modified xsi:type="dcterms:W3CDTF">2018-11-22T04:53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